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textAlignment w:val="baseline"/>
        <w:rPr>
          <w:rFonts w:ascii="黑体;SimHei" w:hAnsi="黑体;SimHei" w:eastAsia="黑体;SimHei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16915</wp:posOffset>
                </wp:positionH>
                <wp:positionV relativeFrom="paragraph">
                  <wp:posOffset>-2590165</wp:posOffset>
                </wp:positionV>
                <wp:extent cx="12445365" cy="10871200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45200" cy="10871280"/>
                          <a:chOff x="0" y="0"/>
                          <a:chExt cx="12445200" cy="1087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1120" cy="10125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1520" y="2019240"/>
                              <a:ext cx="572040" cy="408060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00080" y="1000080"/>
                                <a:ext cx="2572560" cy="57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/>
                                    </w:rPr>
                                    <w:t xml:space="preserve">姓名 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362160" y="5854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044400"/>
                              <a:ext cx="572040" cy="408060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00080" y="1000080"/>
                                <a:ext cx="2572560" cy="57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/>
                                    </w:rPr>
                                    <w:t xml:space="preserve">专业 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362520" y="5854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080" y="4063320"/>
                              <a:ext cx="572040" cy="408060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00080" y="1000080"/>
                                <a:ext cx="2572560" cy="57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/>
                                    </w:rPr>
                                    <w:t xml:space="preserve">班级 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362520" y="5854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60" y="0"/>
                              <a:ext cx="572040" cy="408060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00080" y="1000080"/>
                                <a:ext cx="2572560" cy="57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/>
                                    </w:rPr>
                                    <w:t xml:space="preserve">学号 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362520" y="5853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83400" y="2562840"/>
                            <a:ext cx="12061800" cy="8308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675800"/>
                              <a:ext cx="332640" cy="4980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3560" cy="25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/>
                                    </w:rPr>
                                    <w:t>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080" y="1969920"/>
                                <a:ext cx="313560" cy="25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/>
                                    </w:rPr>
                                    <w:t>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726800"/>
                                <a:ext cx="313560" cy="25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/>
                                    </w:rPr>
                                    <w:t>线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0920" y="0"/>
                              <a:ext cx="11901240" cy="8308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695320" y="8054280"/>
                                <a:ext cx="6583680" cy="254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26320" cy="25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/>
                                      </w:rPr>
                                      <w:t>—1—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57360" y="0"/>
                                  <a:ext cx="526320" cy="254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/>
                                      </w:rPr>
                                      <w:t>—2—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1901240" cy="797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" y="1440"/>
                                  <a:ext cx="0" cy="796464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400" y="0"/>
                                  <a:ext cx="1187892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00880" y="8280"/>
                                  <a:ext cx="0" cy="796464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961760"/>
                                  <a:ext cx="1187892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93640" y="10800"/>
                                  <a:ext cx="0" cy="796464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 flipH="1" flipV="1">
                            <a:off x="576000" y="3617640"/>
                            <a:ext cx="5985360" cy="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840" y="5941800"/>
                            <a:ext cx="5985360" cy="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5.2pt;margin-top:-125.25pt;width:1058.65pt;height:777.3pt" coordorigin="-2704,-2505" coordsize="21173,15546">
                <v:group id="shape_0" style="position:absolute;left:-2704;top:-2505;width:4081;height:14371">
                  <v:group id="shape_0" style="position:absolute;left:-2686;top:675;width:4051;height:4852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2686;top:676;width:4050;height:90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 xml:space="preserve">姓名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54" stroked="t" o:allowincell="f" style="position:absolute;left:-540;top:8320;width:0;height:0" type="_x0000_t32">
                      <v:stroke color="black" weight="9360" dashstyle="shortdot" joinstyle="miter" endcap="round"/>
                      <v:fill o:detectmouseclick="t" on="false"/>
                      <w10:wrap type="none"/>
                    </v:shape>
                  </v:group>
                  <v:group id="shape_0" style="position:absolute;left:-2704;top:7013;width:4051;height:4852">
                    <v:shape id="shape_0" stroked="f" o:allowincell="f" style="position:absolute;left:-2704;top:7015;width:4050;height:90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 xml:space="preserve">专业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自选图形 40" stroked="t" o:allowincell="f" style="position:absolute;left:-558;top:14659;width:0;height:0" type="_x0000_t32">
                      <v:stroke color="black" weight="9360" dashstyle="shortdot" joinstyle="miter" endcap="round"/>
                      <v:fill o:detectmouseclick="t" on="false"/>
                      <w10:wrap type="none"/>
                    </v:shape>
                  </v:group>
                  <v:group id="shape_0" style="position:absolute;left:-2674;top:3894;width:4051;height:4852">
                    <v:shape id="shape_0" stroked="f" o:allowincell="f" style="position:absolute;left:-2674;top:3895;width:4050;height:90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 xml:space="preserve">班级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自选图形 51" stroked="t" o:allowincell="f" style="position:absolute;left:-528;top:11539;width:0;height:0" type="_x0000_t32">
                      <v:stroke color="black" weight="9360" dashstyle="shortdot" joinstyle="miter" endcap="round"/>
                      <v:fill o:detectmouseclick="t" on="false"/>
                      <w10:wrap type="none"/>
                    </v:shape>
                  </v:group>
                  <v:group id="shape_0" style="position:absolute;left:-2695;top:-2505;width:4051;height:4852">
                    <v:shape id="shape_0" stroked="f" o:allowincell="f" style="position:absolute;left:-2695;top:-2504;width:4050;height:90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 xml:space="preserve">学号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自选图形 57" stroked="t" o:allowincell="f" style="position:absolute;left:-549;top:5140;width:0;height:0" type="_x0000_t32">
                      <v:stroke color="black" weight="9360" dashstyle="shortdot" joinstyle="miter" endcap="round"/>
                      <v:fill o:detectmouseclick="t" on="false"/>
                      <w10:wrap type="none"/>
                    </v:shape>
                  </v:group>
                </v:group>
                <v:group id="shape_0" style="position:absolute;left:-525;top:-43;width:18994;height:13084">
                  <v:group id="shape_0" style="position:absolute;left:-525;top:2596;width:524;height:7844">
                    <v:shape id="shape_0" fillcolor="white" stroked="f" o:allowincell="f" style="position:absolute;left:-525;top:2596;width:493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密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495;top:5698;width:493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封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525;top:10040;width:493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线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-272;top:-43;width:18741;height:13084">
                    <v:group id="shape_0" style="position:absolute;left:3973;top:12641;width:10368;height:400">
                      <v:shape id="shape_0" stroked="f" o:allowincell="f" style="position:absolute;left:3973;top:12641;width:828;height:3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>—1—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3512;top:12641;width:828;height:3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>—2—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-272;top:-43;width:18741;height:12559">
                      <v:line id="shape_0" from="-271,-41" to="-271,12501" ID="直线 4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-249,-43" to="18457,-43" ID="直线 60" stroked="t" o:allowincell="f" style="position:absolute;flip:x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18470,-30" to="18470,12512" ID="直线 61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-272,12495" to="18434,12495" ID="直线 62" stroked="t" o:allowincell="f" style="position:absolute;flip:x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9167,-26" to="9167,12516" ID="直线 65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-222,1618" to="9203,1630" ID="直线 69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-282,5278" to="9143,5290" ID="直线 69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黑体;SimHei" w:hAnsi="黑体;SimHei" w:eastAsia="黑体;SimHei"/>
          <w:b/>
          <w:sz w:val="32"/>
        </w:rPr>
        <w:t>新余学院</w:t>
      </w:r>
      <w:r>
        <w:rPr>
          <w:rFonts w:eastAsia="黑体;SimHei" w:ascii="黑体;SimHei" w:hAnsi="黑体;SimHei"/>
          <w:b/>
          <w:sz w:val="32"/>
        </w:rPr>
        <w:t>***-****</w:t>
      </w:r>
      <w:r>
        <w:rPr>
          <w:rFonts w:ascii="黑体;SimHei" w:hAnsi="黑体;SimHei" w:eastAsia="黑体;SimHei"/>
          <w:b/>
          <w:sz w:val="32"/>
        </w:rPr>
        <w:t>学年 第</w:t>
      </w:r>
      <w:r>
        <w:rPr>
          <w:rFonts w:eastAsia="黑体;SimHei" w:ascii="黑体;SimHei" w:hAnsi="黑体;SimHei"/>
          <w:b/>
          <w:sz w:val="32"/>
        </w:rPr>
        <w:t>*</w:t>
      </w:r>
      <w:r>
        <w:rPr>
          <w:rFonts w:ascii="黑体;SimHei" w:hAnsi="黑体;SimHei" w:eastAsia="黑体;SimHei"/>
          <w:b/>
          <w:sz w:val="32"/>
        </w:rPr>
        <w:t xml:space="preserve">学期 </w:t>
      </w:r>
      <w:r>
        <w:rPr>
          <w:rFonts w:eastAsia="黑体;SimHei" w:ascii="黑体;SimHei" w:hAnsi="黑体;SimHei"/>
          <w:b/>
          <w:sz w:val="32"/>
        </w:rPr>
        <w:t>*****</w:t>
      </w:r>
      <w:r>
        <w:rPr>
          <w:rFonts w:ascii="黑体;SimHei" w:hAnsi="黑体;SimHei" w:eastAsia="黑体;SimHei"/>
          <w:b/>
          <w:sz w:val="32"/>
        </w:rPr>
        <w:t xml:space="preserve">学院 </w:t>
      </w:r>
      <w:r>
        <w:rPr>
          <w:rFonts w:eastAsia="黑体;SimHei" w:ascii="黑体;SimHei" w:hAnsi="黑体;SimHei"/>
          <w:b/>
          <w:sz w:val="32"/>
        </w:rPr>
        <w:t>***</w:t>
      </w:r>
      <w:r>
        <w:rPr>
          <w:rFonts w:ascii="黑体;SimHei" w:hAnsi="黑体;SimHei" w:eastAsia="黑体;SimHei"/>
          <w:b/>
          <w:sz w:val="32"/>
        </w:rPr>
        <w:t>全称</w:t>
      </w:r>
      <w:r>
        <w:rPr>
          <w:rFonts w:eastAsia="黑体;SimHei" w:ascii="黑体;SimHei" w:hAnsi="黑体;SimHei"/>
          <w:b/>
          <w:sz w:val="32"/>
        </w:rPr>
        <w:t>***</w:t>
      </w:r>
      <w:r>
        <w:rPr>
          <w:rFonts w:ascii="黑体;SimHei" w:hAnsi="黑体;SimHei" w:eastAsia="黑体;SimHei"/>
          <w:b/>
          <w:sz w:val="32"/>
        </w:rPr>
        <w:t>班</w:t>
      </w:r>
    </w:p>
    <w:p>
      <w:pPr>
        <w:pStyle w:val="Normal"/>
        <w:spacing w:lineRule="exact" w:line="600"/>
        <w:jc w:val="center"/>
        <w:textAlignment w:val="baseline"/>
        <w:rPr/>
      </w:pPr>
      <w:r>
        <w:rPr>
          <w:rFonts w:ascii="黑体;SimHei" w:hAnsi="黑体;SimHei" w:eastAsia="黑体;SimHei"/>
          <w:sz w:val="24"/>
        </w:rPr>
        <w:t>《</w:t>
      </w:r>
      <w:r>
        <w:rPr>
          <w:rFonts w:eastAsia="黑体;SimHei" w:ascii="黑体;SimHei" w:hAnsi="黑体;SimHei"/>
          <w:sz w:val="24"/>
        </w:rPr>
        <w:t>***</w:t>
      </w:r>
      <w:r>
        <w:rPr>
          <w:rFonts w:ascii="黑体;SimHei" w:hAnsi="黑体;SimHei" w:eastAsia="黑体;SimHei"/>
          <w:sz w:val="24"/>
        </w:rPr>
        <w:t>科目名称</w:t>
      </w:r>
      <w:r>
        <w:rPr>
          <w:rFonts w:eastAsia="黑体;SimHei" w:ascii="黑体;SimHei" w:hAnsi="黑体;SimHei"/>
          <w:sz w:val="24"/>
        </w:rPr>
        <w:t>**</w:t>
      </w:r>
      <w:r>
        <w:rPr>
          <w:rFonts w:ascii="黑体;SimHei" w:hAnsi="黑体;SimHei" w:eastAsia="黑体;SimHei"/>
          <w:sz w:val="24"/>
        </w:rPr>
        <w:t>（闭卷）》期末试卷（</w:t>
      </w:r>
      <w:r>
        <w:rPr>
          <w:rFonts w:eastAsia="黑体;SimHei" w:ascii="黑体;SimHei" w:hAnsi="黑体;SimHei"/>
          <w:sz w:val="24"/>
        </w:rPr>
        <w:t>A/B</w:t>
      </w:r>
      <w:r>
        <w:rPr>
          <w:rFonts w:ascii="黑体;SimHei" w:hAnsi="黑体;SimHei" w:eastAsia="黑体;SimHei"/>
          <w:sz w:val="24"/>
        </w:rPr>
        <w:t>卷）  出卷人：</w:t>
      </w:r>
      <w:r>
        <w:rPr>
          <w:rFonts w:eastAsia="黑体;SimHei" w:ascii="黑体;SimHei" w:hAnsi="黑体;SimHei"/>
          <w:sz w:val="24"/>
        </w:rPr>
        <w:t xml:space="preserve">****   </w:t>
      </w:r>
      <w:r>
        <w:rPr>
          <w:rFonts w:ascii="黑体;SimHei" w:hAnsi="黑体;SimHei" w:eastAsia="黑体;SimHei"/>
          <w:sz w:val="24"/>
        </w:rPr>
        <w:t>批准人：</w:t>
      </w:r>
    </w:p>
    <w:p>
      <w:pPr>
        <w:pStyle w:val="Normal"/>
        <w:spacing w:lineRule="exact" w:line="600"/>
        <w:jc w:val="center"/>
        <w:textAlignment w:val="baseline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left"/>
        <w:textAlignment w:val="baseline"/>
        <w:rPr>
          <w:rFonts w:ascii="黑体;SimHei" w:hAnsi="黑体;SimHei" w:eastAsia="黑体;SimHei" w:cs="黑体;SimHei"/>
          <w:b/>
          <w:b/>
        </w:rPr>
      </w:pPr>
      <w:r>
        <w:rPr>
          <w:rFonts w:eastAsia="黑体;SimHei" w:cs="黑体;SimHei" w:ascii="黑体;SimHei" w:hAnsi="黑体;SimHei"/>
          <w:b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73835</wp:posOffset>
                </wp:positionH>
                <wp:positionV relativeFrom="paragraph">
                  <wp:posOffset>40640</wp:posOffset>
                </wp:positionV>
                <wp:extent cx="5581015" cy="9721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97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0"/>
                              <w:gridCol w:w="764"/>
                              <w:gridCol w:w="764"/>
                              <w:gridCol w:w="764"/>
                              <w:gridCol w:w="764"/>
                              <w:gridCol w:w="764"/>
                              <w:gridCol w:w="764"/>
                              <w:gridCol w:w="764"/>
                              <w:gridCol w:w="764"/>
                              <w:gridCol w:w="764"/>
                              <w:gridCol w:w="973"/>
                            </w:tblGrid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八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总分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统分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76.55pt;mso-wrap-distance-left:9pt;mso-wrap-distance-right:9pt;mso-wrap-distance-top:0pt;mso-wrap-distance-bottom:0pt;margin-top:3.2pt;mso-position-vertical-relative:text;margin-left:116.05pt;mso-position-horizontal-relative:page">
                <v:fill opacity="0f"/>
                <v:textbox inset="0in,0in,0in,0in">
                  <w:txbxContent>
                    <w:tbl>
                      <w:tblPr>
                        <w:tblW w:w="878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0"/>
                        <w:gridCol w:w="764"/>
                        <w:gridCol w:w="764"/>
                        <w:gridCol w:w="764"/>
                        <w:gridCol w:w="764"/>
                        <w:gridCol w:w="764"/>
                        <w:gridCol w:w="764"/>
                        <w:gridCol w:w="764"/>
                        <w:gridCol w:w="764"/>
                        <w:gridCol w:w="764"/>
                        <w:gridCol w:w="973"/>
                      </w:tblGrid>
                      <w:tr>
                        <w:trPr>
                          <w:trHeight w:val="417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七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八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总分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统分人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textAlignment w:val="baseline"/>
        <w:rPr>
          <w:rFonts w:ascii="宋体;SimSun" w:hAnsi="宋体;SimSun" w:cs="宋体;SimSun"/>
          <w:b/>
          <w:b/>
          <w:sz w:val="18"/>
        </w:rPr>
      </w:pPr>
      <w:r>
        <w:rPr>
          <w:rFonts w:ascii="宋体;SimSun" w:hAnsi="宋体;SimSun" w:cs="宋体;SimSun"/>
          <w:b/>
          <w:sz w:val="18"/>
        </w:rPr>
        <w:t>注意事项</w:t>
      </w:r>
      <w:r>
        <w:rPr>
          <w:rFonts w:cs="宋体;SimSun" w:ascii="宋体;SimSun" w:hAnsi="宋体;SimSun"/>
          <w:b/>
          <w:sz w:val="18"/>
        </w:rPr>
        <w:t>: 1.</w:t>
      </w:r>
      <w:r>
        <w:rPr>
          <w:rFonts w:ascii="宋体;SimSun" w:hAnsi="宋体;SimSun" w:cs="宋体;SimSun"/>
          <w:b/>
          <w:sz w:val="18"/>
        </w:rPr>
        <w:t>答题之前，请将专业、班级、姓名、学号等信息填写在试卷和答题纸上的规定位置。</w:t>
      </w:r>
    </w:p>
    <w:p>
      <w:pPr>
        <w:pStyle w:val="Normal"/>
        <w:textAlignment w:val="baseline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  <w:t xml:space="preserve">                </w:t>
      </w:r>
      <w:r>
        <w:rPr>
          <w:rFonts w:cs="宋体;SimSun" w:ascii="宋体;SimSun" w:hAnsi="宋体;SimSun"/>
          <w:b/>
          <w:sz w:val="18"/>
        </w:rPr>
        <w:t>2.</w:t>
      </w:r>
      <w:r>
        <w:rPr>
          <w:rFonts w:ascii="宋体;SimSun" w:hAnsi="宋体;SimSun" w:cs="宋体;SimSun"/>
          <w:b/>
          <w:sz w:val="18"/>
        </w:rPr>
        <w:t>所有答案请写在答题框内，否则无效。</w:t>
      </w:r>
    </w:p>
    <w:p>
      <w:pPr>
        <w:pStyle w:val="Normal"/>
        <w:textAlignment w:val="baseline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  <w:t xml:space="preserve">                </w:t>
      </w:r>
      <w:r>
        <w:rPr>
          <w:rFonts w:cs="宋体;SimSun" w:ascii="宋体;SimSun" w:hAnsi="宋体;SimSun"/>
          <w:b/>
          <w:sz w:val="18"/>
        </w:rPr>
        <w:t>3.</w:t>
      </w:r>
      <w:r>
        <w:rPr>
          <w:rFonts w:ascii="宋体;SimSun" w:hAnsi="宋体;SimSun" w:cs="宋体;SimSun"/>
          <w:b/>
          <w:sz w:val="18"/>
        </w:rPr>
        <w:t>考试结束后，考生不得将试卷、答题纸和草稿纸带出考场。</w:t>
      </w:r>
    </w:p>
    <w:p>
      <w:pPr>
        <w:pStyle w:val="Normal"/>
        <w:textAlignment w:val="baseline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  <w:t xml:space="preserve">                </w:t>
      </w:r>
      <w:r>
        <w:rPr>
          <w:rFonts w:cs="宋体;SimSun" w:ascii="宋体;SimSun" w:hAnsi="宋体;SimSun"/>
          <w:b/>
          <w:sz w:val="18"/>
        </w:rPr>
        <w:t>4.</w:t>
      </w:r>
      <w:r>
        <w:rPr>
          <w:rFonts w:ascii="宋体;SimSun" w:hAnsi="宋体;SimSun" w:cs="宋体;SimSun"/>
          <w:b/>
          <w:sz w:val="18"/>
        </w:rPr>
        <w:t>所有答案均按题号顺序写在答题纸上，务必横向答题。</w:t>
      </w:r>
    </w:p>
    <w:p>
      <w:pPr>
        <w:pStyle w:val="Normal"/>
        <w:textAlignment w:val="baseline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textAlignment w:val="baseline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spacing w:lineRule="exact" w:line="40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单项选择题（从下列各题四个备选答案中选用一个正确答案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058535</wp:posOffset>
                </wp:positionH>
                <wp:positionV relativeFrom="paragraph">
                  <wp:posOffset>12700</wp:posOffset>
                </wp:positionV>
                <wp:extent cx="640080" cy="5302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textAlignment w:val="baseline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</w:rPr>
                                    <w:t>得  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textAlignment w:val="baseline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1.75pt;mso-wrap-distance-left:9pt;mso-wrap-distance-right:9pt;mso-wrap-distance-top:0pt;mso-wrap-distance-bottom:0pt;margin-top:1pt;mso-position-vertical-relative:text;margin-left:477.05pt;mso-position-horizontal-relative:page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textAlignment w:val="baseline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</w:rPr>
                              <w:t>得  分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textAlignment w:val="baseline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textAlignment w:val="baseline"/>
        <w:rPr/>
      </w:pPr>
      <w:r>
        <w:rPr>
          <w:rFonts w:ascii="宋体;SimSun" w:hAnsi="宋体;SimSun" w:cs="宋体;SimSun"/>
          <w:sz w:val="24"/>
        </w:rPr>
        <w:t>并将其代号写在答题薄相应位置。答案错选或未选，该题不得分，</w:t>
      </w:r>
    </w:p>
    <w:p>
      <w:pPr>
        <w:pStyle w:val="Normal"/>
        <w:spacing w:lineRule="exact" w:line="40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共</w:t>
      </w:r>
      <w:r>
        <w:rPr>
          <w:rFonts w:cs="宋体;SimSun" w:ascii="宋体;SimSun" w:hAnsi="宋体;SimSun"/>
          <w:sz w:val="24"/>
        </w:rPr>
        <w:t>**</w:t>
      </w:r>
      <w:r>
        <w:rPr>
          <w:rFonts w:ascii="宋体;SimSun" w:hAnsi="宋体;SimSun" w:cs="宋体;SimSun"/>
          <w:sz w:val="24"/>
        </w:rPr>
        <w:t>题，每小题不超过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textAlignment w:val="baseline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  <w:t xml:space="preserve">        </w:t>
      </w:r>
    </w:p>
    <w:p>
      <w:pPr>
        <w:pStyle w:val="Normal"/>
        <w:spacing w:lineRule="exact" w:line="400"/>
        <w:textAlignment w:val="baseline"/>
        <w:rPr/>
      </w:pPr>
      <w:r>
        <w:rPr>
          <w:rFonts w:cs="宋体;SimSun" w:ascii="宋体;SimSun" w:hAnsi="宋体;SimSun"/>
          <w:b/>
          <w:sz w:val="18"/>
        </w:rPr>
        <w:t xml:space="preserve"> </w:t>
      </w:r>
      <w:r>
        <w:rPr>
          <w:rFonts w:ascii="宋体;SimSun" w:hAnsi="宋体;SimSun" w:cs="宋体;SimSun"/>
          <w:sz w:val="24"/>
        </w:rPr>
        <w:t>二、名词解释（请将答案写在答题薄相应位置。答错或未答，该题</w:t>
      </w:r>
    </w:p>
    <w:p>
      <w:pPr>
        <w:pStyle w:val="Normal"/>
        <w:spacing w:lineRule="exact" w:line="40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不得分，共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题，共</w:t>
      </w:r>
      <w:r>
        <w:rPr>
          <w:rFonts w:cs="宋体;SimSun" w:ascii="宋体;SimSun" w:hAnsi="宋体;SimSun"/>
          <w:sz w:val="24"/>
        </w:rPr>
        <w:t>**</w:t>
      </w:r>
      <w:r>
        <w:rPr>
          <w:rFonts w:ascii="宋体;SimSun" w:hAnsi="宋体;SimSun" w:cs="宋体;SimSun"/>
          <w:sz w:val="24"/>
        </w:rPr>
        <w:t>题，每小题不超过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228715</wp:posOffset>
                </wp:positionH>
                <wp:positionV relativeFrom="paragraph">
                  <wp:posOffset>74930</wp:posOffset>
                </wp:positionV>
                <wp:extent cx="640080" cy="78105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ind w:firstLine="103"/>
                                    <w:textAlignment w:val="baseline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</w:rPr>
                                    <w:t>得  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textAlignment w:val="baseline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61.5pt;mso-wrap-distance-left:9pt;mso-wrap-distance-right:9pt;mso-wrap-distance-top:0pt;mso-wrap-distance-bottom:0pt;margin-top:5.9pt;mso-position-vertical-relative:text;margin-left:490.45pt;mso-position-horizontal-relative:page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600"/>
                              <w:ind w:firstLine="103"/>
                              <w:textAlignment w:val="baseline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</w:rPr>
                              <w:t>得  分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textAlignment w:val="baseline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b/>
          <w:b/>
        </w:rPr>
      </w:pPr>
      <w:r>
        <w:rPr>
          <w:rFonts w:eastAsia="黑体;SimHei" w:cs="黑体;SimHei" w:ascii="黑体;SimHei" w:hAnsi="黑体;SimHei"/>
          <w:b/>
        </w:rPr>
        <w:t xml:space="preserve">                  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cs="黑体;SimHei" w:ascii="黑体;SimHei" w:hAnsi="黑体;SimHei"/>
          <w:b/>
        </w:rPr>
        <w:t xml:space="preserve">        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</w:rPr>
        <w:t xml:space="preserve">               </w:t>
      </w:r>
      <w:r>
        <w:rPr>
          <w:rFonts w:eastAsia="黑体;SimHei" w:ascii="黑体;SimHei" w:hAnsi="黑体;SimHei"/>
          <w:b/>
        </w:rPr>
        <w:tab/>
        <w:tab/>
        <w:tab/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ind w:firstLine="422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ind w:firstLine="723"/>
        <w:rPr>
          <w:rFonts w:ascii="宋体;SimSun" w:hAnsi="宋体;SimSun" w:eastAsia="黑体;SimHei" w:cs="宋体;SimSun"/>
          <w:b/>
          <w:b/>
          <w:sz w:val="18"/>
        </w:rPr>
      </w:pPr>
      <w:r>
        <w:rPr>
          <w:rFonts w:eastAsia="黑体;SimHei"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  <w:t xml:space="preserve">                  </w:t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  <w:t xml:space="preserve">                  </w:t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734800</wp:posOffset>
                </wp:positionH>
                <wp:positionV relativeFrom="paragraph">
                  <wp:posOffset>143510</wp:posOffset>
                </wp:positionV>
                <wp:extent cx="640080" cy="5302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103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</w:rPr>
                                    <w:t>得  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1.75pt;mso-wrap-distance-left:9pt;mso-wrap-distance-right:9pt;mso-wrap-distance-top:0pt;mso-wrap-distance-bottom:0pt;margin-top:11.3pt;mso-position-vertical-relative:text;margin-left:924pt;mso-position-horizontal-relative:page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ind w:firstLine="103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</w:rPr>
                              <w:t>得  分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7665</wp:posOffset>
                </wp:positionH>
                <wp:positionV relativeFrom="paragraph">
                  <wp:posOffset>-8890</wp:posOffset>
                </wp:positionV>
                <wp:extent cx="12063095" cy="8232775"/>
                <wp:effectExtent l="0" t="508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63240" cy="8232840"/>
                          <a:chOff x="0" y="0"/>
                          <a:chExt cx="12063240" cy="8232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063240" cy="792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638360"/>
                              <a:ext cx="332640" cy="4899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3560" cy="25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/>
                                    </w:rPr>
                                    <w:t>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080" y="2173680"/>
                                <a:ext cx="313560" cy="25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/>
                                    </w:rPr>
                                    <w:t>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642920"/>
                                <a:ext cx="313560" cy="25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/>
                                    </w:rPr>
                                    <w:t>线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0200" y="0"/>
                              <a:ext cx="11903040" cy="792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41760"/>
                                <a:ext cx="0" cy="78829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03040" y="9360"/>
                                <a:ext cx="0" cy="79056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20" y="0"/>
                                <a:ext cx="118796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95440" y="29880"/>
                                <a:ext cx="0" cy="78861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917840"/>
                                <a:ext cx="118796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041640" y="7944480"/>
                            <a:ext cx="6484680" cy="28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2400"/>
                              <a:ext cx="52704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/>
                                  </w:rPr>
                                  <w:t>—3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57640" y="0"/>
                              <a:ext cx="52704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/>
                                  </w:rPr>
                                  <w:t>—4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95pt;margin-top:-0.7pt;width:949.85pt;height:648.25pt" coordorigin="-579,-14" coordsize="18997,12965">
                <v:group id="shape_0" style="position:absolute;left:-579;top:-14;width:18997;height:12479">
                  <v:group id="shape_0" style="position:absolute;left:-579;top:2566;width:524;height:7716">
                    <v:shape id="shape_0" fillcolor="white" stroked="f" o:allowincell="f" style="position:absolute;left:-579;top:2566;width:493;height:4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密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549;top:5989;width:493;height:4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封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579;top:9878;width:493;height:4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线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-327;top:-14;width:18744;height:12479">
                    <v:line id="shape_0" from="-324,52" to="-324,12465" ID="直线 71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18418,1" to="18418,12450" ID="直线 72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-320,-14" to="18387,-14" ID="直线 73" stroked="t" o:allowincell="f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9115,33" to="9115,12451" ID="直线 7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-327,12455" to="18380,12455" ID="直线 78" stroked="t" o:allowincell="f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  <v:group id="shape_0" style="position:absolute;left:4211;top:12497;width:10212;height:454">
                  <v:shape id="shape_0" stroked="f" o:allowincell="f" style="position:absolute;left:4211;top:12548;width:829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/>
                            </w:rPr>
                            <w:t>—3—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93;top:12497;width:829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/>
                            </w:rPr>
                            <w:t>—4—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7665</wp:posOffset>
                </wp:positionH>
                <wp:positionV relativeFrom="paragraph">
                  <wp:posOffset>-3575050</wp:posOffset>
                </wp:positionV>
                <wp:extent cx="12063095" cy="8232775"/>
                <wp:effectExtent l="0" t="508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63240" cy="8232840"/>
                          <a:chOff x="0" y="0"/>
                          <a:chExt cx="12063240" cy="8232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063240" cy="7925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639080"/>
                              <a:ext cx="332640" cy="4899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3560" cy="25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/>
                                    </w:rPr>
                                    <w:t>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080" y="2173320"/>
                                <a:ext cx="313560" cy="25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/>
                                    </w:rPr>
                                    <w:t>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642920"/>
                                <a:ext cx="313560" cy="25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/>
                                    </w:rPr>
                                    <w:t>线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0200" y="0"/>
                              <a:ext cx="11903040" cy="7925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42480"/>
                                <a:ext cx="0" cy="78829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03040" y="10080"/>
                                <a:ext cx="0" cy="79056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20" y="0"/>
                                <a:ext cx="118796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95440" y="30600"/>
                                <a:ext cx="0" cy="78861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917840"/>
                                <a:ext cx="118796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041640" y="7944480"/>
                            <a:ext cx="6484680" cy="28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2400"/>
                              <a:ext cx="52704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/>
                                  </w:rPr>
                                  <w:t>—5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57640" y="0"/>
                              <a:ext cx="52704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/>
                                  </w:rPr>
                                  <w:t>—6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95pt;margin-top:-281.5pt;width:949.85pt;height:648.25pt" coordorigin="-579,-5630" coordsize="18997,12965">
                <v:group id="shape_0" style="position:absolute;left:-579;top:-5630;width:18997;height:12480">
                  <v:group id="shape_0" style="position:absolute;left:-579;top:-3049;width:524;height:7716">
                    <v:shape id="shape_0" fillcolor="white" stroked="f" o:allowincell="f" style="position:absolute;left:-579;top:-3049;width:493;height:4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密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549;top:374;width:493;height:4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封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579;top:4263;width:493;height:4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线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-327;top:-5630;width:18744;height:12480">
                    <v:line id="shape_0" from="-324,-5563" to="-324,6850" ID="直线 71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18418,-5614" to="18418,6835" ID="直线 72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-320,-5630" to="18387,-5630" ID="直线 73" stroked="t" o:allowincell="f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9115,-5582" to="9115,6836" ID="直线 7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-327,6839" to="18380,6839" ID="直线 78" stroked="t" o:allowincell="f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  <v:group id="shape_0" style="position:absolute;left:4211;top:6881;width:10212;height:454">
                  <v:shape id="shape_0" stroked="f" o:allowincell="f" style="position:absolute;left:4211;top:6932;width:829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/>
                            </w:rPr>
                            <w:t>—5—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93;top:6881;width:829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/>
                            </w:rPr>
                            <w:t>—6—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7665</wp:posOffset>
                </wp:positionH>
                <wp:positionV relativeFrom="paragraph">
                  <wp:posOffset>-5160010</wp:posOffset>
                </wp:positionV>
                <wp:extent cx="12063095" cy="8232775"/>
                <wp:effectExtent l="0" t="508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63240" cy="8232840"/>
                          <a:chOff x="0" y="0"/>
                          <a:chExt cx="12063240" cy="8232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063240" cy="7925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639080"/>
                              <a:ext cx="332640" cy="4899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3560" cy="25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/>
                                    </w:rPr>
                                    <w:t>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080" y="2174040"/>
                                <a:ext cx="313560" cy="25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/>
                                    </w:rPr>
                                    <w:t>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642920"/>
                                <a:ext cx="313560" cy="25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/>
                                    </w:rPr>
                                    <w:t>线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0200" y="0"/>
                              <a:ext cx="11903040" cy="7925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42480"/>
                                <a:ext cx="0" cy="78829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03040" y="10080"/>
                                <a:ext cx="0" cy="79056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20" y="0"/>
                                <a:ext cx="118796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95440" y="30600"/>
                                <a:ext cx="0" cy="78861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917840"/>
                                <a:ext cx="118796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041640" y="7944480"/>
                            <a:ext cx="6484680" cy="28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2400"/>
                              <a:ext cx="52704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/>
                                  </w:rPr>
                                  <w:t>—7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57640" y="0"/>
                              <a:ext cx="52704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/>
                                  </w:rPr>
                                  <w:t>—8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95pt;margin-top:-406.3pt;width:949.85pt;height:648.25pt" coordorigin="-579,-8126" coordsize="18997,12965">
                <v:group id="shape_0" style="position:absolute;left:-579;top:-8126;width:18997;height:12480">
                  <v:group id="shape_0" style="position:absolute;left:-579;top:-5545;width:524;height:7715">
                    <v:shape id="shape_0" fillcolor="white" stroked="f" o:allowincell="f" style="position:absolute;left:-579;top:-5545;width:493;height:4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密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549;top:-2121;width:493;height:4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封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579;top:1767;width:493;height:4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线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-327;top:-8126;width:18744;height:12480">
                    <v:line id="shape_0" from="-324,-8059" to="-324,4354" ID="直线 71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18418,-8110" to="18418,4339" ID="直线 72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-320,-8126" to="18387,-8126" ID="直线 73" stroked="t" o:allowincell="f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9115,-8078" to="9115,4340" ID="直线 7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-327,4343" to="18380,4343" ID="直线 78" stroked="t" o:allowincell="f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  <v:group id="shape_0" style="position:absolute;left:4211;top:4385;width:10212;height:454">
                  <v:shape id="shape_0" stroked="f" o:allowincell="f" style="position:absolute;left:4211;top:4436;width:829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/>
                            </w:rPr>
                            <w:t>—7—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93;top:4385;width:829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/>
                            </w:rPr>
                            <w:t>—8—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sectPr>
      <w:headerReference w:type="default" r:id="rId2"/>
      <w:footerReference w:type="default" r:id="rId3"/>
      <w:type w:val="nextPage"/>
      <w:pgSz w:orient="landscape" w:w="22113" w:h="15307"/>
      <w:pgMar w:left="2267" w:right="1700" w:gutter="0" w:header="851" w:top="1133" w:footer="992" w:bottom="1700"/>
      <w:pgNumType w:fmt="decimal"/>
      <w:cols w:num="2" w:space="85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7:58:00Z</dcterms:created>
  <dc:creator>SkyUser</dc:creator>
  <dc:description/>
  <cp:keywords/>
  <dc:language>en-US</dc:language>
  <cp:lastModifiedBy>钟德敏</cp:lastModifiedBy>
  <dcterms:modified xsi:type="dcterms:W3CDTF">2017-10-30T09:10:00Z</dcterms:modified>
  <cp:revision>3</cp:revision>
  <dc:subject/>
  <dc:title>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0</vt:lpwstr>
  </property>
</Properties>
</file>